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ascii="仿宋_GB2312" w:hAnsi="仿宋_GB2312" w:eastAsia="仿宋_GB2312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eastAsia="仿宋_GB2312" w:ascii="仿宋_GB2312" w:hAnsi="仿宋_GB2312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"/>
        </w:rPr>
      </w:pPr>
      <w:r>
        <w:rPr>
          <w:rFonts w:eastAsia="仿宋_GB2312"/>
          <w:b/>
          <w:spacing w:val="38"/>
          <w:sz w:val="30"/>
        </w:rPr>
        <w:t>项目编号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项目名称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源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学校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市科技局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目负责人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所在单位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</w:rPr>
        <w:t>报送时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Normal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楷体_GB2312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项目基本情况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23"/>
        <w:gridCol w:w="1625"/>
        <w:gridCol w:w="1155"/>
        <w:gridCol w:w="210"/>
        <w:gridCol w:w="1155"/>
        <w:gridCol w:w="525"/>
        <w:gridCol w:w="1155"/>
        <w:gridCol w:w="1737"/>
      </w:tblGrid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    □一般    □立项不资助   □重点单列    □重大专项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  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  月   日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w w:val="90"/>
                <w:sz w:val="22"/>
                <w:szCs w:val="22"/>
              </w:rPr>
              <w:t>项目负责人及主要参加人员简况</w:t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或职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预定研究任务完成情况（对照计划任务书，如达到或超过预定目标，请予以说明；如未达到预定目标，请简要说明原因）：</w:t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sz w:val="24"/>
          <w:szCs w:val="24"/>
        </w:rPr>
        <w:t>研究成果简介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52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主要包括：成果主要内容；研究方法的突出特色、主要建树及创新；研究中突破的难点；在同类研究中具有的先进性；成果的学术价值、应用价值、采用情况及社会反映；尚存的不足和问题；尚需深入研究的问题等，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研究成果一览表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原计划研究成果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934"/>
      </w:tblGrid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实际完成研究成果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2999"/>
        <w:gridCol w:w="4471"/>
      </w:tblGrid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（专著）名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 w:val="20"/>
                <w:szCs w:val="20"/>
              </w:rPr>
              <w:t>论文：刊物名称，出版时间，卷（期），起止页码。专著：出版时间，出版社。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品、专利等：</w:t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五</w:t>
      </w:r>
      <w:r>
        <w:rPr/>
        <w:t>、所在单位审核意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40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六、评审</w:t>
      </w:r>
      <w:r>
        <w:rPr>
          <w:rFonts w:ascii="宋体;SimSun" w:hAnsi="宋体;SimSun" w:cs="宋体;SimSun"/>
          <w:b/>
          <w:bCs/>
          <w:sz w:val="24"/>
          <w:szCs w:val="24"/>
        </w:rPr>
        <w:t>专家意见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74"/>
      </w:tblGrid>
      <w:tr>
        <w:trPr>
          <w:trHeight w:val="2465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9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评审专家签字：</w:t>
            </w:r>
          </w:p>
          <w:p>
            <w:pPr>
              <w:pStyle w:val="Normal"/>
              <w:ind w:firstLine="477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477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distribute"/>
              <w:rPr/>
            </w:pPr>
            <w:r>
              <w:rPr/>
              <w:t>验收未通过原因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</w:t>
            </w:r>
            <w:r>
              <w:rPr/>
              <w:t>有严重政治问题</w:t>
            </w:r>
            <w:r>
              <w:rPr/>
              <w:t>，或存在</w:t>
            </w:r>
            <w:r>
              <w:rPr/>
              <w:t>剽窃</w:t>
            </w:r>
            <w:r>
              <w:rPr/>
              <w:t>、</w:t>
            </w:r>
            <w:r>
              <w:rPr/>
              <w:t>抄袭行为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研究论证缺乏科学性，或研究设计缺乏规范性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缺乏创新性，或不具备应用价值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具备结题所需的其他基本条件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其他原因（加以说明）。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before="0" w:after="156"/>
        <w:rPr/>
      </w:pPr>
      <w:r>
        <w:rPr/>
        <w:t>七、学校意见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2637" w:hRule="atLeast"/>
          <w:cantSplit w:val="true"/>
        </w:trPr>
        <w:tc>
          <w:tcPr>
            <w:tcW w:w="9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负责人：</w:t>
            </w:r>
          </w:p>
          <w:p>
            <w:pPr>
              <w:pStyle w:val="Normal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cp:keywords/>
  <dc:language>en-US</dc:language>
  <cp:lastModifiedBy>微软用户</cp:lastModifiedBy>
  <cp:lastPrinted>2005-11-15T15:02:00Z</cp:lastPrinted>
  <dcterms:modified xsi:type="dcterms:W3CDTF">2017-11-13T08:10:00Z</dcterms:modified>
  <cp:revision>15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